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127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800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368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227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248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584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720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84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335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355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722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522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082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950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988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38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773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