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10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26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46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72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6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08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9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6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61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61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8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7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626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