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50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54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830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9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0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81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339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985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92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42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91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371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30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55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