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87184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48815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21715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29080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63663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25650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47065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75568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12347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43483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77688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15045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15395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