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46896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03613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