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1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2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8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4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8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7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26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51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47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04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95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5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46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7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85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40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