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8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154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08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047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4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53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61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34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879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7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42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34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01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