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117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210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133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918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174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548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081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163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759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497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733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731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258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081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781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