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9204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3034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9890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544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6021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4060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6962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7075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6040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8001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295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151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9828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2328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6761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0157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6546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