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23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5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267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185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584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888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69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32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18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598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21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280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113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416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529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