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36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293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54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09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35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778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675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549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087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798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66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86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80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5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