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942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41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260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099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078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421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24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315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595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619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025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775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407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332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099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341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524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