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83432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88188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96250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94047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2470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83097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30850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14227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977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72280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19208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41258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94704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94981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82609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79111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13437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