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9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34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72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2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77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751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47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90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5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68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27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27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