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4509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017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1000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6101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0473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9594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5842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6105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5119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0929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47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997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4262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6295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036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5579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065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