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965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32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112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039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621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512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24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756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72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271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05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63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357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472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128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