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621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75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31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071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60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955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1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38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92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7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5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