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60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625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36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03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99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544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55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97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05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59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31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451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02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2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