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2896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00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002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325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124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586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853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1934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847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566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884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096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568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473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153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210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3058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