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98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532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929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466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972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659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120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506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770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313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837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191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45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37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108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