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7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775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88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275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853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75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25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153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841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7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1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0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12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61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36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63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57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