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92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3809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08168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2173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7684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0868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9280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2249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8551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8260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443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263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7878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