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127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017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101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211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140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263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624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980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148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531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80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707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87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