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572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779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308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948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284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847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93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888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202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121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7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56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782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89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785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