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394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51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61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985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788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164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54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23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64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242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3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981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78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999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51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500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54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