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83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680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540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269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121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97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87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446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344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560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222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892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628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952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2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031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019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