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31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012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57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4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979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4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18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76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87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599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2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2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5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