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810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123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229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150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79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577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623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363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744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282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635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57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627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146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697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