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1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444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49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857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3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3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52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9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29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41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82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00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80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