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620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481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216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463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582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19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123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220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109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154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34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253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697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089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781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