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820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462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661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165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630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775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616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91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794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767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548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15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774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476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20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70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432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