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540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463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620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668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809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379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6669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590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355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963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710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419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327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