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446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60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668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05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378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3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073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75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811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69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2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50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222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4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74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96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