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102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311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855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075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743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051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302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230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242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524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517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306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694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868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854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