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147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312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642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02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703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340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778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729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671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3347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8996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749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296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537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3665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