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49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221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65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076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176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52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50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076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72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220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968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342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840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