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353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028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420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127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998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202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628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972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761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907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668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008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733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