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19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681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42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58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70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56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767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854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14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7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61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587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591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70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42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