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96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58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830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3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923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489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447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99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221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8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99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533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2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2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597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58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