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440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895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661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12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917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949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110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388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051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828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871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104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3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