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755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035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283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01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63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51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623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496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617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55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5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9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012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784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39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41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202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