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77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33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75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760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567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33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973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76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02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77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818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99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4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666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722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