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70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906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37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70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879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7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366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945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755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731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19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847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759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