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9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42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457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877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75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5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0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81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014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78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12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0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