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2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26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286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40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882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28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05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296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98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03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25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28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06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226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01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