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1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7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505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585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41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58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33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957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72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060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69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93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92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8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