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945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698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16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915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06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16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483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565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508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013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92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59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37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894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87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09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876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