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507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348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740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676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23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940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85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700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461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505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814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068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241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479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262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084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952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