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17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717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702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2835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024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6909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879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6692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5512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050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289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306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130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5438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135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695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739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