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3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16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39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03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27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23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34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6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82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34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33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6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64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