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974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249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997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72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486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306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540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0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098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320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348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08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175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557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262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365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709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