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4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535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78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0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022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7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1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59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235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2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97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61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41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86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836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