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0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48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175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80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45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04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059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1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36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22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19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6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