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065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904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972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831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542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194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723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700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916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68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350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631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860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604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327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