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327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16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96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53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680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582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137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775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86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41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437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372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31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