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43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119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378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729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493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322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569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37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115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889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593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489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026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808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3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