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418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957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054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032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708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13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797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353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526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112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781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376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204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233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869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206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197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