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286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52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9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20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2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385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63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94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48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84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65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4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3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