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106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009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692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508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090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215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212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13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168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016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740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405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617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