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7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74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61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08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05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30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66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95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20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25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8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91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68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0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