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668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246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577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632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511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076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155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426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448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86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218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317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501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038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634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145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420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