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37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51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82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8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55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64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92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74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6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768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8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5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470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58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621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455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69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