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78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45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00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12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46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67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559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52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15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57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15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941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85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14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65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