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199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747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927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902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9656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972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693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502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988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908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376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600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817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130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78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160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539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