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06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391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100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21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932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737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054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992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79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966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6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09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020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