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238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410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344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947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729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068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109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637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477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878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48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804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930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994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716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