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4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0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017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3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67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472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486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53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636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72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89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7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305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