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703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477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11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272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191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965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462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781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873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600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005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82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5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152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486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303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39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