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524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700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514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3337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909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879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159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25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664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698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7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319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775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