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48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27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23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43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55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481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762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14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426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729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06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41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737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43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72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