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89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79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20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59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86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419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716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72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03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542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064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81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894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16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192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554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