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303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141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693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585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201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217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2634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6800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414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192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644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46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5421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37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959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