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46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11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609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66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80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825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83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811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44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20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72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7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661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95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995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