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9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10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02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677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23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663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3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80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13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23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67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63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757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