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99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758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01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58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684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22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654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12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25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1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9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358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726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25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97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36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661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