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835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46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682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398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914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937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442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788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673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485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175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964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88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304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467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52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88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