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709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9470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2972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874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8845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581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4084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02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956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0032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801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851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9579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