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86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19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208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941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435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94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8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779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31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06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574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252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965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255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63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