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12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61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0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1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99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20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264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243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5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62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4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02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