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512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52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2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35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88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398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644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79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434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943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39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833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77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