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734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07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15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06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78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736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623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7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439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995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078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28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027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