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562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202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075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224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100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937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730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19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971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379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162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876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417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541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102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