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1404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3496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5483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7059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584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43439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0927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0449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5704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5432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519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66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3183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4644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2692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6806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8452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