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495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382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74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67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41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42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7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560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21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59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67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287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35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80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02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329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33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