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0087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6535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7863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558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2086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2286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473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2382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6651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1879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391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484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5429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4549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7843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1887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87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