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936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292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367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845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386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240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467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01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101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420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707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273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70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0557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344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