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260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187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67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358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678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984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050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66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758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179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64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965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257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