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952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463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5733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998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572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07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996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757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067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250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019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66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9872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96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0003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