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66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751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069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177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54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64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720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74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31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998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78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949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355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796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