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48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166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676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50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84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986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599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164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802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750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4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462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770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082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915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50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338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