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656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334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436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575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053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206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744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643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101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098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912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373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200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