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394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526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814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656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893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886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032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068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356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283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637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044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985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176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053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