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541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961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845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967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452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924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929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06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142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08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82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424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978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013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32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38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075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