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44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469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673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376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580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295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253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962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635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832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53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37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83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