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70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071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69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247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467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66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05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623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75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295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976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10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752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176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037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