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161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9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91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537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16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297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989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24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967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496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68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124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576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696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983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881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304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