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65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91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454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861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07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7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9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7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09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77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25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138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55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527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20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