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936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169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88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786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96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075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362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205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449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357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153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759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151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70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856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