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34407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92362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67541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33246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06357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36182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35291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38109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59081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05502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38978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14251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84133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78057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70403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6883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81375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