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584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8180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3285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7029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3289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3630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9714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0740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5491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437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784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604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0279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