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51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06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01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429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0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8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167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7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51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74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87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128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434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788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97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17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170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