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547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833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388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629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6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214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770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861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485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244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911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431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272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