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3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9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57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20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6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05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923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71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26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6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03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985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54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68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01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