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312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999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094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132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809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996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093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99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023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491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410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382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407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761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02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17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842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