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265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854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755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543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916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82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070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002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855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278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485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976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331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128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907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417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936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