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2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152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884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172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656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562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792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98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306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14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5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3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52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