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27777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98341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21887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96353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48887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93557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53426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66716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4274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08966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90252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47837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95830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65815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16180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