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605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7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97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36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75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11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08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948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7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19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32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6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