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68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30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776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02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556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0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142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76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155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1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371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89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070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85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984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