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72974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31819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2677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2905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2845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990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5421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4085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4116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8782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939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355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8333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93845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8218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4212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7375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