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734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620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478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426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615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251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558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951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926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618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535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165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488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73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059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