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50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824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57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776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47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084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80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52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547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60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005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4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64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591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49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12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95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