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765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129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873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617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947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606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950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225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546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695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818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103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92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