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441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292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69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220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078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552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354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65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393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234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635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5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686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757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134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85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291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