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702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626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5346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511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29529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5150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4289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3062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0533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2464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619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5668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0677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