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032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12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487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852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7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64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94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63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16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32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27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82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05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850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938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