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434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986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50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33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50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488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809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777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811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589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281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47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202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559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168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895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822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