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8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04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60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08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60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548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889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782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25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387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50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21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58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22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41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