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633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9294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1790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9815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1498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1590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7745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7704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6057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2092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196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336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443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