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062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202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390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176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441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792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912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974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698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562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996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887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350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182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010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