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005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525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860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661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92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50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358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975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15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711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124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821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645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352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094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653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939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