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460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229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653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818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628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801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347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312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290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560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166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00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451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536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291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