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07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33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97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018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00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0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21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45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57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2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5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598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