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169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778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278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19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868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219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9068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7470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5717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190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165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047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1341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32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0845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8097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679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