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3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807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306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836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583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498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437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846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520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486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509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529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931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