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6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379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784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77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5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55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370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99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74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209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18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50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86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16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032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