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061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494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7168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399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7293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08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970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388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734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7888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355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139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0043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9296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431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