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572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710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37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673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02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63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019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29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79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25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93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800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204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