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0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79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72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91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850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0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45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74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14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09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1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36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1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