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0817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1570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22840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9415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9769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41287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9435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4026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5687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45678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30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9507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0056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2092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11274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3343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84965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