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412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557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781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132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166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403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941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362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69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183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219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925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007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656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372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448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921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