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05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572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407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99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66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31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604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1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2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490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46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53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978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196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547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