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0487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2363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9084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4751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6398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5305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7973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9664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048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3991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567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049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8311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0239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4875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4261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430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