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755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138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483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740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485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855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036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137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047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147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352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755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015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