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861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522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5019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853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495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908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87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50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278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546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010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96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9903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34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929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196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300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