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740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596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301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71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396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937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854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735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03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20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514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80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375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