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380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908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628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641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007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0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863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48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902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820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392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627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737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543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94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