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770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878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526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398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815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052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576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823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174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234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964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019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919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197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180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