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186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261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718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12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381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968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973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931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786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718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905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304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404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