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3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77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68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360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30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68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618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891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822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386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2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15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69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08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776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425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495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