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619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039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207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838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503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560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314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604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686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277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671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148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776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