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899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475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637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042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447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42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33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431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822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283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257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042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265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450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559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