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455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86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323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47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63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85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372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20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12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132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0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351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00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08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20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05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34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