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3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5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46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7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92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452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6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42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50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76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93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6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89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