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4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554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05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64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37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453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12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191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1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84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50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4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87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