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4985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84520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2660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2033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4765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7169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36762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830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6930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4680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483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792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5383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7806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5159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217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0139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