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465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371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615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099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725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23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662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245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841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115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733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115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437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298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867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141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726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