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112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248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33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428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30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13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112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122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123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55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214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60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693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852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06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