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0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556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76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07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63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35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103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967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47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23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150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25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7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3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98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