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06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065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133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201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529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142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082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484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95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679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41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322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866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