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86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91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40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42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9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80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2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070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69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90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4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786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3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39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45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74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348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