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0357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8095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560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8337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915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9251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3299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9274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7679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552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171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579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80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2162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7799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5484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1361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