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296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552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36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988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59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324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70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778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085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268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68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46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0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21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52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