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53264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51925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5918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56510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72540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05277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90709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98677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69591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79190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29340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35632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98837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02221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84769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