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674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512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347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672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320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688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341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856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085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391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088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59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238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