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82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3826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2434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183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6785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528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9699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212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0309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114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948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023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908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9937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301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235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052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