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811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459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707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319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797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634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865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374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50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921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48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843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714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743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435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