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204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839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1334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828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643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6634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196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022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130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581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387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93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9273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746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843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