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837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362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161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851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076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028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762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173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705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93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106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265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725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