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071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371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68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37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61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751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95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09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403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6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46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2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52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14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306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039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