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613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073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282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312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984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234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451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792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891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259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310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321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569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