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95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200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3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185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199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930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951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36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13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561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142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3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548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235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617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773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4750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