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6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286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80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55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218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616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219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57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70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165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84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88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99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