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26666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35550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20943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34775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94401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27788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15511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51754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79904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85836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58323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14400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47180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5163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23207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745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83232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