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965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840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083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442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150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268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947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09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133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362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35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775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834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012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394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