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694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4237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1119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212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2579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395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8428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4713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9152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3394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0115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0105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9594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6057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5894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