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031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9923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6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286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869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173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1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51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30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48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12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75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2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194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8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