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452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380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10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01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145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051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3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421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403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981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56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2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51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