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7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7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97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149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36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1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35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59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6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6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982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