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232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64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800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005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6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69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451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921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02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31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29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631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612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