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828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136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47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879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64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7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878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8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029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8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39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12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146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65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514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664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