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020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453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536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511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423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831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00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002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662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096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847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841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404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286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02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40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414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