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448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985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210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151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4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65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49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00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931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372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46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9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63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882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3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