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115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28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921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605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430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270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713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410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509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198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578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41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968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705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114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839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222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