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47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274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44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747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193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509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909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98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68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208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834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20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