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8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006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6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818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38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641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64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00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131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899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78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624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251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433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99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