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2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76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938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60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221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385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412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61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003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616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960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174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47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