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95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8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87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284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720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38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917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680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676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313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71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54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48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70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42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