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32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779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44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339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336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290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255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349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367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346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287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629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622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047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046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895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09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