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40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235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360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162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411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405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535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702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108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278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629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983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68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