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31738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22745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41339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61318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64777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13767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26125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29913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74950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50043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58643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91931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73459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64132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76156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79054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91661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