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026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519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627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801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800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219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38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656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348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099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082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561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97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056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861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