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204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619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12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92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45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22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07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19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47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80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93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2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0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2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888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74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29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