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8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59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07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76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48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250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52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28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506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49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1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20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75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