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21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44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6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37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82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58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883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77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74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516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06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47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03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86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17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