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0578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300603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17949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885562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2557799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67911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1566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52554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652408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624555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35557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395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161704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