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9925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09736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26611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8112998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715363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4749599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32779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538346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430080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029681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604073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14845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46105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3399337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94030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