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0320981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870948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9632558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553741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8614404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277345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556038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833845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520022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054944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9244671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155504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2273632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