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979880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682085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94141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0937381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623299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98088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09567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7111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88294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456862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2970309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40379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65426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22807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429362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02273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931173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