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63580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546279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21423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972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00613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23432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166291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895911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827864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67116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75760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19398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500193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187677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90886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5962843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06169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