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7702880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0167000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