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101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478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350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647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417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781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528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331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042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218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266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710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907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500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208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