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375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971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311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322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681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103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992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181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63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64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260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4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802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239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221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100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588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