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5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9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08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0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8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101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710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3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844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62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4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8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03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