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2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63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90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857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98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92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736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0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97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0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0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64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