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29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18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73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0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72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810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5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0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58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9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910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07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40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502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176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947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837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