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440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460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124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446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40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133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75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570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591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10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076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50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7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987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350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