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250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414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348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071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465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764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805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800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263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507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527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02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39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