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722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941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879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08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831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99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520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629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84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5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29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05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869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159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04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538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