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577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896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83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154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6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19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48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00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536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745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14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35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71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034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855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