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589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573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139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605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135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12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813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551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335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009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222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765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642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655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250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