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86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32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059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717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25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80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277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936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688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018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949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47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893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