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4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70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698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984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42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83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907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70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842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41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60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0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19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80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62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