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4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05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070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128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2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98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86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0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62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04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44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4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70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