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760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855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4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978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569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925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191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566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606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355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786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765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521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478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195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842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036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