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850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804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233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333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181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13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96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30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519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013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57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57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205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062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754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