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5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91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0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0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0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99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40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60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91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65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1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9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7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58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81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8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95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