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347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255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850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65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38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587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869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972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063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935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555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484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408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894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381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959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614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