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598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228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0080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5033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778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587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9162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1409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2376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6936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682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05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6162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