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779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0279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590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0381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529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121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7124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817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802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619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5053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407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440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3970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128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