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037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3624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0143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7059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2144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2353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1110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2123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8569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1201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316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537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2998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