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6260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7532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4153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2729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1658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4074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7578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716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212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4248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255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802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4867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1763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5932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2768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588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