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26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16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013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45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23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3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09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74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402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607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908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59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4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