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828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45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9381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528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7657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5430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1502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6068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6757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9298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6002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1518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2574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8570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724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