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045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027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60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616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720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099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19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561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283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53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414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3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499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142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508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667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392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