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552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211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713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929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707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415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834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408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927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023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879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562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347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089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426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