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638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731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313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778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410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268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349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881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961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786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607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251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838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479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714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621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833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