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01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067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50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38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77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067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195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214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77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566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75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45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