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84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746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90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61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21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94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362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413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277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68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93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569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3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109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37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