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62604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92338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94670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03398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33509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29832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70613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23426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98351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28569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21872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82571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11478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49358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24957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17863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14849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