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204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83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135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226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556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452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357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137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424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053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095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099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449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