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572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30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346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973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900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248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5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409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49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829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44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250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35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02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316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845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860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