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0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45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94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86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01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14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90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83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966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000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165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82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37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955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370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