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994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904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672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413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8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1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50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82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03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054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118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82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723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348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69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882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70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