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356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736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484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900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636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605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498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436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542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592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220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613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539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405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846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