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89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1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607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65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35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4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31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87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65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14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5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2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