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71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77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491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943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73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786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742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26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192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85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52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57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51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