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700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08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435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10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297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268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125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759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101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881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072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030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063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901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571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233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369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