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38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23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82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353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63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57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88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95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80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37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39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0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241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74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61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22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20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