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412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443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96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661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734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418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831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305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865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153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258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54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029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