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73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828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359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588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48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062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468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714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571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6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049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571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235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94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19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