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90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2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12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76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712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49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8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488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56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37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29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0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5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442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722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