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799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685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04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742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207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321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850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4098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9852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30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9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460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8070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