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7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78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521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46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13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2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584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58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7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3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5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79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