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33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793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200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047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032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85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298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242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012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189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882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48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993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