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659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912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263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220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291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901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41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089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89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723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401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494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356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76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80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