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97984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26254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93019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7989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72458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20235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1412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91724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25374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56201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51795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47671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36047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51615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85837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47637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95528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