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210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62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245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14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24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7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94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3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98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92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2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56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33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89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3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