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103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781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85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334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911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365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378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843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977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879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084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991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564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83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629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148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043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