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36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887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123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85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21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878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32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52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553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599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013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783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742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