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3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05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44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91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48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49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18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7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40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18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924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69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92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67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