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386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633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347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636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146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647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086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884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828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957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735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402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784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