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98891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5933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13501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79138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41380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57098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06274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27935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12104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50864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93140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40795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4053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73399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39896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