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76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12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649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35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02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099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343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4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56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27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9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21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818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11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09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