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72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9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62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64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88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45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660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37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81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675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8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6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28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72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578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10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29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