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199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175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240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7204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508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120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9074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415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9307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5687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688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790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5659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