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0655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3518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9250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7785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9714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6147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6773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9603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0882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0118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996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631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0701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1679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8786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6166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0198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