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8849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488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9623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4204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940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973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9055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042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970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3606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101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909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017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108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08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426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687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