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066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63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997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2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13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18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50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095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30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26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464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132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527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636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646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