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274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220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996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265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069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546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212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197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434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655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986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696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331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