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144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539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295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949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287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908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600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877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408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790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712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415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178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84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688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