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36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51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56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72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0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073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96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63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793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260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865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22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32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