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07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3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16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05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57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245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0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3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45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562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3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2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505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6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82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46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5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