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8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76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81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507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35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25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005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14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23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6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90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9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98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89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49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