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78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50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61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07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2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92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25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0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395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259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91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0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88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