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988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0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281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975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76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725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867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795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089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43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77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478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726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047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869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175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30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