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26310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23760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20963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89911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73018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36875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88429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41002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78562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90917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74761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20310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13062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58669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57068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