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9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7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732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302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07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1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42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97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51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13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392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34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