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037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091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738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5637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685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126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892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202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008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168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612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899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870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