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787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683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128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421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820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48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438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940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050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667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039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907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208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57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601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01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185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