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234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545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094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46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314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709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476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180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178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660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70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48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89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420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64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277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986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