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69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93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67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14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17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52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0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336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66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6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35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09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369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19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37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