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996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520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917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381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326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288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258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063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615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079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017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875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842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97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147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