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99786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30130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33054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98233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16574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95374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4035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17549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42130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27724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78456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33654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86806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0348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3187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