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376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758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173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60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235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369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656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439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589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909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682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35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131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564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309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