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721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4315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5910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4770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2197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61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0109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3480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844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7741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537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125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3565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