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70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367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25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8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686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4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7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97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49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48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98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7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62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364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41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9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67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