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309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45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012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33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009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107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0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914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758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49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824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758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231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