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387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689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92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387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17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658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770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9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873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81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29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26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3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498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67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366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55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