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10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20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453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84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523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64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861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33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38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031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142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135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29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11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383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023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