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8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81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238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29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9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142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93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30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4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27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03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84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24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