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49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82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79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90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19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49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12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12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962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4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8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07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84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92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62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