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8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279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20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208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804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351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515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398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05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12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383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985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261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841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181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