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496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1740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425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19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972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073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849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278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543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33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024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8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140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66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986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267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284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