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381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1409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8486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3524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1465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01243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802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085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4246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9267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695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232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2292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