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7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44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82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30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45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23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41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280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15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4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65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9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57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40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73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14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8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