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333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268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742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705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773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86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427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247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971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992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213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23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413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221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587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629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910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