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6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9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7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23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24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96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5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9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30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80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23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67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65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2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76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