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727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2272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9425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8561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3344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4907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6010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3324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2614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9141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414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381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5379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