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2107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2616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4500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9652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7068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3097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4910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2565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5298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3861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73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25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0834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2725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0728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9385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0340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