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231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668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66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83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178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62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323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84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580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414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5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39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01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844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