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98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743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824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75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6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073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249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867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7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803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287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05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86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854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675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