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60279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65131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95401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20108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61621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53659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99159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75984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29509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94609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5044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76418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64840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07901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89099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