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08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855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747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444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881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576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492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902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461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835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418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000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538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202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735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932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55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