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55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222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453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24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256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894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982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03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445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113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17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410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00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