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7524873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96446749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58875654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33157040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5340348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85786651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2009838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25450602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85885136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04763757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3755324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2622966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95527608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