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424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092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315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085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338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354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236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057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648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998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841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670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599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