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681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9961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5982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6959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8216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1394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8515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6887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3188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0613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879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550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3477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