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9070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0289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5568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4659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7470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6425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5196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4818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92635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42235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975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0359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2053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47417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7636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