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134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19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151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732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107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39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61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54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498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719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11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891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175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722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410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727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431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