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91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11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60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8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206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58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48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42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61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381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35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89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25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54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5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