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230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027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4460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8116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555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0988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3336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9072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907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044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273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324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2234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