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7325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9214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7371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5920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5462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9941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0995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6976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9965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9230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042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816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4141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4574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6557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9553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2476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