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549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919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923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140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512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578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700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754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810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722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049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863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80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514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791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67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096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