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2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15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84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28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704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223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85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72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3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13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39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7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415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11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