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07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3231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074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0103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2945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0919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9721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3337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1803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93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4255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652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5965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1265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7280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