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37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301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86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808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26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70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71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465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7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67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6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48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978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258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21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2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792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