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23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883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345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56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34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75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680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80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17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33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7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2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066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