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604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017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374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981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806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248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661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699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308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582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011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70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391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