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923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7811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937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203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181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9585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583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09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2585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0158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97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071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538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462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251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