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838239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922166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688114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149196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323823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035806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701125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975255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308426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291271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00966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03190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095333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441884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411531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301754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335501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