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54232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66555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99764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13902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58509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87800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07708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34716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47379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6758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2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37913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56833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53993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71469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66008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22780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