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86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12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99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5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8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72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60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532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0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2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756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77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11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57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852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