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66064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22199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57896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34815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0827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97895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37223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7021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22619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60178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38457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45707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97640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