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81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496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66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480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752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991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96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225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857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64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9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18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991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