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5323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088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8696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3302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2423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5397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0668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4849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80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617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31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382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310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773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980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