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74626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52653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64136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91778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42709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59478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12262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03505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58974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51413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34783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62089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15553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82871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20100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06000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85391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