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711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838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4066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398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642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164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096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2206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9781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5917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049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033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241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85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908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