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931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7124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628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8244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15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892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290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349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6311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214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5125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127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3193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087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627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0591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863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