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493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265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3808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1421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745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7415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96489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8501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220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33333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8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970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237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