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3724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529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7507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4384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225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9225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6098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147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5058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175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790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420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887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