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670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899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219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034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86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93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165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03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92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17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931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12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03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745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22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