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871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951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652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422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198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474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735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924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019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777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144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970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968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326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471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878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838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