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20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05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00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081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7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527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889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29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127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126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434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04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177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11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059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