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68042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58171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26494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49492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47175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06334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03019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70833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93019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17589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06614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83108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95854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