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96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84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075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555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186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085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712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93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489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054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694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432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04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