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669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180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31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034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750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229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649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81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024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427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665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41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693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17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804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580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267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