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164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87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5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54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666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51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223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614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3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211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1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4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88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