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480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390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4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07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54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748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58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575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5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81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27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76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537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839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40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2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933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