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0320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89352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03144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82358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2272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0148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03866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08075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36037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03546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14959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07788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44144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55869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4785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