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138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427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031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969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05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9654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8913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1936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490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905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540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194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677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