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3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56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7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27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96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52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07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0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6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547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08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74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2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4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76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