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341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5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7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7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9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036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572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941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4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017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0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4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04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97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817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548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23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