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862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852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438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99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322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756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732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7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833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419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254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414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691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73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93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