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85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481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042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673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0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858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58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526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697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306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714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436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893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