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966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694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844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7710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9226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968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667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49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859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280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23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807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551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262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375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8798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4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