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20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93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13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51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48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82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07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27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908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73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80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26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49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420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63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