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328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191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473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783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633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972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925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46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433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838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023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155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974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067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915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505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41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