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66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726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20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380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111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15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065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824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079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666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432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588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126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