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281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809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5241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3080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1653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8605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4240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8370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3081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097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919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866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8979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