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0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3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91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67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3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4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05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419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4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24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7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6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35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39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3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