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52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7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37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787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46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19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95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363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77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61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2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8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767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90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165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562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420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