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2201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01610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55045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05141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98241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25264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85603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71558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5085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07457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193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91195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03532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5018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54278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