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778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546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882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898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031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160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63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521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582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880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233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085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370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