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158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508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992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691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80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027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3689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4837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803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10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832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470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71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270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002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