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299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243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1953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874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631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861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790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203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676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538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344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341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624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8489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469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