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065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831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741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267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320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718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308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258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340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59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528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980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51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