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71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17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208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3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822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711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779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096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02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980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173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633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395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633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304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