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68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113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17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315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746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842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238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62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286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750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68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760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749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88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626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060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652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