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70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3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044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26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14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694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67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33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10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5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2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7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9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1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0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5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