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186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977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539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2043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179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455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036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971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804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395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729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164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292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