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072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50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75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06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66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93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613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2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30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75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93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27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1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80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27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05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