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878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760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320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625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248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538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487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697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397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367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415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700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067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