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748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625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081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521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442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541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965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337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11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340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910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161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025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73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848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