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5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919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38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09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406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2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27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82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942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80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52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23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098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41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19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