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95424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971899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381482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337337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763343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166912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90047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5570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009535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060498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11225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85840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456877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