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86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149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25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097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310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592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704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7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004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160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894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59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857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424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60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247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02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